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28625</wp:posOffset>
                </wp:positionH>
                <wp:positionV relativeFrom="paragraph">
                  <wp:posOffset>106680</wp:posOffset>
                </wp:positionV>
                <wp:extent cx="2762250" cy="3314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Финансовый отдел администрации Суражского район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Брянской области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243500, г. Сураж, Брянской обл. 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ул. Ленина, 40.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Телефон: 8(48330) 9-11-26 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Факс: 8 (48330) 2-13-42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 xml:space="preserve">E-mail: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  <w:lang w:val="en-US"/>
                                </w:rPr>
                                <w:t>elena_finsyr@mail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ИНН 3229001610, КПП 322 901001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ОКПО 02282402, ОГРН 1023201330800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______________ № 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На № _________________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5pt;height:261pt;mso-wrap-distance-left:9.05pt;mso-wrap-distance-right:9.05pt;mso-wrap-distance-top:0pt;mso-wrap-distance-bottom:0pt;margin-top:8.4pt;mso-position-vertical-relative:text;margin-left:-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Финансовый отдел администрации Суражского района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</w:rPr>
                        <w:t>Брянской области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243500, г. Сураж, Брянской обл. 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ул. Ленина, 40.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Телефон: 8(48330) 9-11-26 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Факс: 8 (48330) 2-13-42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b/>
                          <w:b/>
                          <w:b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en-US"/>
                        </w:rPr>
                        <w:t xml:space="preserve">E-mail: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  <w:lang w:val="en-US"/>
                          </w:rPr>
                          <w:t>elena_finsyr@mail.ru</w:t>
                        </w:r>
                      </w:hyperlink>
                    </w:p>
                    <w:p>
                      <w:pPr>
                        <w:pStyle w:val="Normal"/>
                        <w:spacing w:lineRule="auto" w:line="288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ИНН 3229001610, КПП 322 901001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ОКПО 02282402, ОГРН 1023201330800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______________ № 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На № _________________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14625</wp:posOffset>
                </wp:positionH>
                <wp:positionV relativeFrom="paragraph">
                  <wp:posOffset>208280</wp:posOffset>
                </wp:positionV>
                <wp:extent cx="3095625" cy="1028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Департамент финансов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Брянской област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75pt;height:81pt;mso-wrap-distance-left:9.05pt;mso-wrap-distance-right:9.05pt;mso-wrap-distance-top:0pt;mso-wrap-distance-bottom:0pt;margin-top:16.4pt;mso-position-vertical-relative:text;margin-left:21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Департамент финансов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Брянской области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Финансовый отдел администрации Суражского района сообщает, что  по состоянию на 01 октября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а  долговые обязательства муниципального района  и входящих в его состав городского и сельских поселений  отсутствую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.о.н</w:t>
      </w:r>
      <w:r>
        <w:rPr>
          <w:sz w:val="28"/>
          <w:szCs w:val="28"/>
        </w:rPr>
        <w:t>ачальник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финансового отдел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администрации Суражского района                                              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.В.Анопко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31" w:gutter="0" w:header="0" w:top="113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lena_finsyr@mail.ru" TargetMode="External"/><Relationship Id="rId3" Type="http://schemas.openxmlformats.org/officeDocument/2006/relationships/hyperlink" Target="mailto:elena_finsyr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5:17:00Z</dcterms:created>
  <dc:creator>KUMY</dc:creator>
  <dc:description/>
  <dc:language>en-US</dc:language>
  <cp:lastModifiedBy>Admin</cp:lastModifiedBy>
  <cp:lastPrinted>2016-07-27T16:05:00Z</cp:lastPrinted>
  <dcterms:modified xsi:type="dcterms:W3CDTF">2025-11-06T05:08:42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47B74B85A148339D307893EE8CAD80_12</vt:lpwstr>
  </property>
  <property fmtid="{D5CDD505-2E9C-101B-9397-08002B2CF9AE}" pid="3" name="KSOProductBuildVer">
    <vt:lpwstr>1049-12.2.0.23155</vt:lpwstr>
  </property>
</Properties>
</file>